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Group Members: </w:t>
      </w:r>
    </w:p>
    <w:p>
      <w:pPr>
        <w:pStyle w:val="Normal"/>
        <w:jc w:val="center"/>
        <w:rPr/>
      </w:pPr>
      <w:r>
        <w:rPr/>
        <w:t>Rubric for Global Issues Conferences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790"/>
        <w:gridCol w:w="2790"/>
        <w:gridCol w:w="243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ite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w Impa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ctiv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ighly Persuas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oup Evaluation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54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res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tion includes language that i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es an impact/persua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eys a mess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se and vivi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non-specific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distracting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unimaginativ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repetitiv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unconvinc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focused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engaging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imaginativ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origin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eff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preci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captivat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innovativ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livel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persuas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rganiz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tion is organized so 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hances the main ideas and their develop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hances the audience’s understan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des each of the following elements in the 30-minute present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roduc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umentar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e Stud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active activit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ion Pla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lus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sources- Works Cited 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random ord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confusing connectio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wkward pac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unplanne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logical sequen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cohesive connectio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ell-pac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tructured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mooth &amp; flow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thoughtful transitio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purposeful pac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tight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eas presented are accurate and well supported.  Information and conclusions go beyond the obvious in order to communicate effectively with the audie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inadequ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vag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plagiarized idea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ources not cited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ufficien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genera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paraphras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ources are referenced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insightfu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pecific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personaliz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ources are cited consistently and accurate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vidual Evaluation Crite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w Impa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ctiv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ighly Persuas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1: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1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ice/Eye Cont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er speaks clearly, slowly, and loudly and looks at different members of the audience with regularity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occasionally makes eye contact with audien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peech is often inaudible and/or uncle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frequently makes eye contact with audien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eech is typically audible and cle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istent eye contact with audien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ech is consistently audible and cle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nowledge/Memor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er demonstrates ease and confidence with expressing content; it is clear that the presenter knows the content wel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ost information is rea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content knowledge has not been internaliz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some information is rea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content knowledge is limited to stated facts and information onl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information is communicated with minimal referencing of key poi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t knowledge is thorough and goes beyond information in visual present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icip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esenter clearly participates in the presentation and the interactive activ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participation is minimal in speech and a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participation is evident, though not equal to pee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participation is obvious and equal that of pe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2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ice/Eye Cont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morization/Knowle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icip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3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ice/ Eye Cont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morization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nowle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rticip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4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oice/Eye Contac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morization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nowle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icip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outline w:val="false"/>
        <w:sz w:val="28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outline w:val="false"/>
        <w:sz w:val="28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outline w:val="false"/>
        <w:sz w:val="28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outline w:val="false"/>
        <w:sz w:val="28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1">
    <w:name w:val="WW8Num1z1"/>
    <w:qFormat/>
    <w:rPr>
      <w:rFonts w:ascii="Wingdings" w:hAnsi="Wingdings" w:cs="Wingdings"/>
      <w:outline w:val="false"/>
      <w:color w:val="000000"/>
      <w:sz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outline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outline w:val="false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outline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02:00Z</dcterms:created>
  <dc:creator>user</dc:creator>
  <dc:description/>
  <cp:keywords/>
  <dc:language>en-US</dc:language>
  <cp:lastModifiedBy>SAS</cp:lastModifiedBy>
  <cp:lastPrinted>2009-11-12T09:02:00Z</cp:lastPrinted>
  <dcterms:modified xsi:type="dcterms:W3CDTF">2009-11-12T01:02:00Z</dcterms:modified>
  <cp:revision>3</cp:revision>
  <dc:subject/>
  <dc:title/>
</cp:coreProperties>
</file>